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attachment was removed because it contains data that could pose a security r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